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mic Sans MS" w:hAnsi="Comic Sans MS" w:cs="Comic Sans MS"/>
        </w:rPr>
      </w:pPr>
      <w:r>
        <w:rPr>
          <w:rFonts w:cs="Comic Sans MS" w:ascii="Comic Sans MS" w:hAnsi="Comic Sans MS"/>
        </w:rPr>
        <w:t>ULEARN 2010</w:t>
      </w:r>
    </w:p>
    <w:p>
      <w:pPr>
        <w:pStyle w:val="Normal"/>
        <w:rPr>
          <w:rFonts w:ascii="Comic Sans MS" w:hAnsi="Comic Sans MS" w:cs="Comic Sans MS"/>
        </w:rPr>
      </w:pPr>
      <w:r>
        <w:rPr>
          <w:rFonts w:cs="Comic Sans MS" w:ascii="Comic Sans MS" w:hAnsi="Comic Sans MS"/>
        </w:rPr>
        <w:t>The ULEARN conference in Christchurch was a great experience and provided me with lots of ideas and different ways of thinking that I can bring into my own classroom.</w:t>
      </w:r>
    </w:p>
    <w:p>
      <w:pPr>
        <w:pStyle w:val="Normal"/>
        <w:rPr>
          <w:rFonts w:ascii="Comic Sans MS" w:hAnsi="Comic Sans MS" w:cs="Comic Sans MS"/>
        </w:rPr>
      </w:pPr>
      <w:r>
        <w:rPr>
          <w:rFonts w:cs="Comic Sans MS" w:ascii="Comic Sans MS" w:hAnsi="Comic Sans MS"/>
        </w:rPr>
        <w:t>The most useful breakouts that I attended were run by Karen Boyed.  The two presentations of hers that I attended were enhancing thoughtful classroom dialogue and anchoring for success.</w:t>
      </w:r>
    </w:p>
    <w:p>
      <w:pPr>
        <w:pStyle w:val="Normal"/>
        <w:rPr/>
      </w:pPr>
      <w:r>
        <w:rPr>
          <w:rFonts w:cs="Comic Sans MS" w:ascii="Comic Sans MS" w:hAnsi="Comic Sans MS"/>
        </w:rPr>
        <w:t>In the first presentation she talked about habits of mind, she explained each habit and how they can be use within the classroom to promote dialogue between students.  She also showed how through teaching through the habits of mind you are also covering the key competencies.  She also involved us in practical activities to demonstrate what we could do in our own classroom.</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In the second presentation, she talked about how to create memory spaces for students so to help them recall and remember information easily.  She did activities with us that were as simple as when you talking in front of the class that by moving to different places when you are talking can create memory spaces in the brain. She also spoke about how to not ‘contaminate’ your teaching space by growling in it.  But instead by having a certain space in you room where (when you have to) growl, that way the negative is kept in that one area.  She provided me with lots of ideas that are very simple to bring into the classroom which aim to promote students retenti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Most of the other breakouts that I attended revolved around the use of ICT in the classroom.  There was a great workshop on how a school in Australia use IPODs and Nintendo Wii’s within their classroom, and we got to have a go using the different application that they give their students to use.  One of the other workshops was on creating movies and digital features using IMOVIE, he demonstrated how to use simple effects like green screens, and showed us practical examples of how they had used them at their school.</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Overall the ULEARN conference was an excellent experience, it gave me lots of ideas I could take away to use in the near future in my class as well as a plenty of ideas for the use of different technologies in the futur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By Sam Mark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9:02:00Z</dcterms:created>
  <dc:creator>sam</dc:creator>
  <dc:description/>
  <cp:keywords/>
  <dc:language>en-US</dc:language>
  <cp:lastModifiedBy>sam</cp:lastModifiedBy>
  <cp:lastPrinted>2010-11-01T08:26:00Z</cp:lastPrinted>
  <dcterms:modified xsi:type="dcterms:W3CDTF">2010-11-01T02:07:00Z</dcterms:modified>
  <cp:revision>2</cp:revision>
  <dc:subject/>
  <dc:title>ULEARN 2010</dc:title>
</cp:coreProperties>
</file>